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na dostawy:  mleko i produkty mleczarskie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99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851"/>
        <w:gridCol w:w="992"/>
        <w:gridCol w:w="957"/>
        <w:gridCol w:w="821"/>
        <w:gridCol w:w="1025"/>
        <w:gridCol w:w="11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jed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żdże piekarskie 100g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Jogurt naturalny 2% tłuszczu 330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ów smakowych, konserwujących, wzmacniac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ku i substancji żelujących, mleka w proszku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urt naturalny 2% tłuszczu(opakowania 5l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ów smakowych, konserwujących, wzmacniacz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ku i substancji żelujących, mleka w proszku 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i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ów smakowych, konserwujących, wzmacniaczy smaku i substancji żelując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Maślan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ów smakowych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wujących, wzmacniaczy smaku i substancji żelując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ło ekstra 200g  nie mniej niż82% tłuszc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leko w kartonie 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 tłuszczu  1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 żółty  Filipek lub równoważny  0,8 kg opak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er żółty   Gouda lub równoważne pokrojony, pakowany w foli opakowanie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er żółty   Morski lub równoważne pokrojony, pakowany w folii w opakowaniach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er żółty   Podlaski lub równoważne pokrojony, pakowany w folii w opakowaniach 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eko luz 2% tłuszcz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opakowania  5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2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eko bez laktozy 2% 1l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 18% tłuszczu luz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ukwaszona) opakowania 3l i 5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rFonts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Śmietana 12% tłuszczu luz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(opakowanie  3l i 5l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Twaróg półtłusty  mielony opakowania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aróg półtłusty  mielony opakowania 1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aróg półtłusty  krajanka opakowania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 xml:space="preserve">1.Dostawa </w:t>
      </w:r>
      <w:r>
        <w:rPr>
          <w:rFonts w:cs="Times New Roman"/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00"/>
        </w:rPr>
        <w:t>2.Dostawa</w:t>
      </w:r>
      <w:r>
        <w:rPr>
          <w:rFonts w:cs="Times New Roman"/>
          <w:b/>
        </w:rPr>
        <w:t xml:space="preserve"> 3 razy w tygodniu( poniedziałek,  środa, piątek) w godzinach 5</w:t>
      </w:r>
      <w:r>
        <w:rPr>
          <w:rFonts w:cs="Times New Roman"/>
          <w:b/>
          <w:vertAlign w:val="superscript"/>
        </w:rPr>
        <w:t xml:space="preserve">30 </w:t>
      </w:r>
      <w:r>
        <w:rPr>
          <w:rFonts w:cs="Times New Roman"/>
          <w:b/>
        </w:rPr>
        <w:t xml:space="preserve"> -</w:t>
      </w:r>
      <w:r>
        <w:rPr>
          <w:rFonts w:cs="Times New Roman"/>
          <w:b/>
          <w:vertAlign w:val="superscript"/>
        </w:rPr>
        <w:t xml:space="preserve"> -</w:t>
      </w:r>
      <w:r>
        <w:rPr>
          <w:rFonts w:cs="Times New Roman"/>
          <w:b/>
        </w:rPr>
        <w:t>7.</w:t>
      </w:r>
      <w:r>
        <w:rPr>
          <w:rFonts w:cs="Times New Roman"/>
          <w:b/>
          <w:vertAlign w:val="superscript"/>
        </w:rPr>
        <w:t>00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nr 852/2004 z dnia 29 kwietnia 2004 r. w sprawie higieny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UE) nr 11699/2011 z dnia                               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WE) nr 1333/2008 z dnia                                   16 grudnia 2008 r. w sprawie dodatków do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e Ministra Zdrowia z dnia 26 lipca 2016 r. w sprawie grup środków spożywczych przeznaczonych do sprzedaży dzieciom i młodzieży w jednostkach systemu oświaty oraz wymagań , jakie muszą spełniać środki spożywcze stosowane w ramach żywienia zbiorowego dzieci i młodzieży w tych jednostkach </w:t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52:00Z</dcterms:created>
  <dc:creator>Maria</dc:creator>
  <dc:description/>
  <cp:keywords/>
  <dc:language>en-US</dc:language>
  <cp:lastModifiedBy>Aneta Piszczek</cp:lastModifiedBy>
  <cp:lastPrinted>2016-08-12T10:32:00Z</cp:lastPrinted>
  <dcterms:modified xsi:type="dcterms:W3CDTF">2024-11-04T21:36:00Z</dcterms:modified>
  <cp:revision>6</cp:revision>
  <dc:subject/>
  <dc:title/>
</cp:coreProperties>
</file>