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Załącznik   na  dostawę  Mrożonki owocowe i warzywne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1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 xml:space="preserve">Mieszanka owocowa( kompotowa) min. -5 składnikowa w opakowaniach 2,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kuły mrożone w opakowaniach  2,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zek mrożony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śnia mrożona bez pestek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kawka mrożona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fior mrożony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olka Szparagowa zielona krótk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Malina cała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a grys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oda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warzywna (min ok. 8 warzyw)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autoSpaceDE w:val="false"/>
              <w:spacing w:lineRule="exact" w:line="36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archewka mini w opakowaniach 2,5 kg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z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ostawa </w:t>
      </w:r>
      <w:r>
        <w:rPr>
          <w:rFonts w:cs="Times New Roman"/>
          <w:b/>
          <w:bCs/>
          <w:color w:val="000000"/>
          <w:sz w:val="18"/>
          <w:szCs w:val="18"/>
        </w:rPr>
        <w:t xml:space="preserve">do Kuchni działającej przy PEK sp. z o.o. ul. Gorczyńskiego 1, 34-114 Brzeźnica </w:t>
      </w:r>
    </w:p>
    <w:p>
      <w:pPr>
        <w:pStyle w:val="Bezodstpw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stawa 2 razy w tygodniu do godz.6.00 do 10.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30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 za wyjątkiem sobót, niedziel i świąt)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enie o spełnieniu wymagań obowiązujących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tLeast" w:line="100" w:before="0" w:after="0"/>
        <w:rPr>
          <w:sz w:val="18"/>
          <w:szCs w:val="18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i/>
          <w:i/>
          <w:iCs/>
        </w:rPr>
      </w:pPr>
      <w:r>
        <w:rPr/>
        <w:t xml:space="preserve">  </w:t>
      </w:r>
    </w:p>
    <w:p>
      <w:pPr>
        <w:pStyle w:val="Tekstpodstawowywcity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    </w:t>
        <w:tab/>
        <w:tab/>
        <w:tab/>
        <w:tab/>
        <w:t>…..…………………………………………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/data, miejscowość/</w:t>
        <w:tab/>
        <w:tab/>
        <w:tab/>
        <w:tab/>
        <w:tab/>
        <w:t xml:space="preserve">  / podpis Wykonawcy lub osoby  uprawnionej /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\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Lucida San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29:00Z</dcterms:created>
  <dc:creator>Marek1</dc:creator>
  <dc:description/>
  <cp:keywords/>
  <dc:language>en-US</dc:language>
  <cp:lastModifiedBy>Aneta Piszczek</cp:lastModifiedBy>
  <cp:lastPrinted>2023-10-05T11:39:00Z</cp:lastPrinted>
  <dcterms:modified xsi:type="dcterms:W3CDTF">2024-11-04T21:05:00Z</dcterms:modified>
  <cp:revision>5</cp:revision>
  <dc:subject/>
  <dc:title/>
</cp:coreProperties>
</file>