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</w:rPr>
        <w:t xml:space="preserve">Załącznik </w:t>
      </w:r>
    </w:p>
    <w:p>
      <w:pPr>
        <w:pStyle w:val="Normal"/>
        <w:jc w:val="right"/>
        <w:rPr/>
      </w:pPr>
      <w:r>
        <w:rPr>
          <w:b/>
          <w:bCs/>
        </w:rPr>
        <w:t>na  dostawę:  Różne produkty spożywcze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FORMULARZ  CENOWY</w:t>
      </w:r>
    </w:p>
    <w:p>
      <w:pPr>
        <w:pStyle w:val="Normal"/>
        <w:jc w:val="both"/>
        <w:rPr/>
      </w:pPr>
      <w:r>
        <w:rPr/>
        <w:t>Nazwa Wykonawcy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10243" w:type="dxa"/>
        <w:jc w:val="left"/>
        <w:tblInd w:w="-4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855"/>
        <w:gridCol w:w="708"/>
        <w:gridCol w:w="993"/>
        <w:gridCol w:w="850"/>
        <w:gridCol w:w="851"/>
        <w:gridCol w:w="1134"/>
        <w:gridCol w:w="1417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Lp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sortym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zacun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C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VAT</w:t>
            </w:r>
          </w:p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łącz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brutto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yń śmietankowy typu Winiary 60g z/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Budyń waniliowy typu Winiary 60g z/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rupki kukurydziane op. 200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Chrzan  tarty ekstra 19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kier kryszta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kier pud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kier waniliowy z naturalną wanilią 75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Dżem niskosłodzony gładki 210g typu Łowicz słodzony i zagęszczony sokiem jabłkowym, 100% owoc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zek ptysiowy 100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bata exp. 126 g 90 torebe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Herbata owocowa różne rodzaje (żurawina , malina, truskawka) expres, 40 typu Herbapol, bez sztucznych barwnik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>Ananas, plastry w zalewie 565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kao naturalne proszek 16% 15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sza grycz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sza jęczmienna śred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sza jaglan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Kasza man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sza manna błyskawicz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wa zbożowa w saszetkach 147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tchup  łagodny typu Pudliszki 48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kurydza konserwowa 4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jonez 500g typu  kielec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Makaron typu Pudliszki z pełnego ziarna 400g różne rodzaje( świdry, muszelka, kokardka, rurka, łazanka, tar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karon krajanka typu czaniecki 250g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Makaron spaghetti typu Pudliszki 5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Makaron świdry,/ wstążki/ rurka/kolanka/muszelka/kokardka/gwiazdki typu Pudliszki 4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Makaron tarty typu czaniecki  25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zoskwinia w syropie 82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ąka  pszenna 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ąka pszenna typ 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ąka ziemniacz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ód naturalny pszczeli  wielokwiatowy 1 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lej  l rzepakowy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iwa z oliwek 1 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atki kukurydziane 250g typu  Lubell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atki owsiane błyskawicz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idory całe bez skórki w puszce 255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szek do pieczenia 3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centrat pomidorowy typu Pudliszki 1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ż biał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ż brąz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et z makreli w oleju/ sosie pomidorowym 17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k jabłkowy typu  Tymbark w kartonie 1l. 100% owoców, bez cukru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k pomarańczowy typu  Tymbark w kartonie 1l. 100% owoców, bez cukru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ól jodow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Wafle ryżowe naturalne100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da mineralna niskosodowa niegazowana 1,5 l typu cisowian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fle kukurydziane 100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fle zbożowo-ryżowe 70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łeczki kukurydziane 60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Wafle andrutowe mini light 130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rela  wędzona opakowanie max 3 k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Ocet jabłkowy 0,75l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necznik łuskany 1k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usztarda francuska 175g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ynki 1k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sztarda sarepska 175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ąka kukurydzian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osnek granulowany 1 k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inek mielony 1k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ść laurowy 1k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ść lubczyku 1 k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jeranek 1 k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ryka ostra1k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ryka słodka 1k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prz czarny mielony 1k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prawa warzywna uniwersalna dla szkół i przedszkoli tylko naturalne składniki!!! opakowanie 4 k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ele angielskie 1k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dostawy:</w:t>
      </w:r>
    </w:p>
    <w:p>
      <w:pPr>
        <w:pStyle w:val="Normal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1. Dostawa </w:t>
      </w:r>
      <w:r>
        <w:rPr>
          <w:b/>
          <w:bCs/>
          <w:color w:val="000000"/>
          <w:sz w:val="24"/>
          <w:szCs w:val="24"/>
        </w:rPr>
        <w:t>do Kuchni działającej przy PEK sp. z o.o. ul. Gorczyńskiego 1,</w:t>
      </w:r>
      <w:r>
        <w:rPr>
          <w:b/>
          <w:bCs/>
          <w:color w:val="000000"/>
        </w:rPr>
        <w:t xml:space="preserve"> 34-114 Brzeźnica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Dostawa</w:t>
      </w:r>
      <w:r>
        <w:rPr>
          <w:b/>
          <w:sz w:val="24"/>
          <w:szCs w:val="24"/>
        </w:rPr>
        <w:t xml:space="preserve"> 2 razy w tygodniu  w godzinach 6</w:t>
      </w:r>
      <w:r>
        <w:rPr>
          <w:b/>
          <w:sz w:val="24"/>
          <w:szCs w:val="24"/>
          <w:vertAlign w:val="superscript"/>
        </w:rPr>
        <w:t xml:space="preserve"> 00-</w:t>
      </w:r>
      <w:r>
        <w:rPr>
          <w:b/>
          <w:sz w:val="24"/>
          <w:szCs w:val="24"/>
        </w:rPr>
        <w:t xml:space="preserve"> 8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>( za wyjątkiem sobót, niedziel i świąt)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bCs/>
          <w:sz w:val="28"/>
          <w:szCs w:val="28"/>
        </w:rPr>
      </w:pPr>
      <w:r>
        <w:rPr>
          <w:b/>
          <w:sz w:val="24"/>
          <w:szCs w:val="24"/>
        </w:rPr>
        <w:t>3. Dostawa: …………… dzień/ dni roboczy/ch od złożenia zamówienia.*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spełnieniu wymagań obowiązujących przepisów prawnych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świadczam, że dostarczane przez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i/>
          <w:iCs/>
          <w:sz w:val="18"/>
          <w:szCs w:val="18"/>
        </w:rPr>
        <w:t>(pełna nazwa i adres dostawcy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surowce/składniki//materiały do kontaktu z żywnością są zgodne z wymaganiami następujących przepisów prawnych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stawa z dnia 25 sierpnia 2006 roku o bezpieczeństwie żywności i żywieni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4"/>
          <w:szCs w:val="24"/>
        </w:rPr>
        <w:t>Rozporządzenie Parlamentu Europejskiego i Rady nr 852/2004 z dnia 29 kwietnia 2004 r. w sprawie higieny środków spożywcz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Zdrowia z dnia 23 grudnia 2014 r. w sprawie znakowania poszczególnych rodzajów środków spożywcz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zporządzenie Parlamentu Europejskiego i Rady (UE) nr 11699/2011 z dnia 25 października 2011 r. w sprawie przekazywania konsumentom informacji na temat żywności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Zdrowia z dnia 22 listopada 2010 r. w sprawie dozwolonych substancji dodatkow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4"/>
          <w:szCs w:val="24"/>
        </w:rPr>
        <w:t>Rozporządzenie Komisji (WE) nr 2073/2005 z dnia 15 listopada 2005 r. w sprawie kryteriów mikrobiologicznych dotyczących środków spożywcz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zporządzenie Komisji (WE) nr 1881/20006 z dnia 19 grudnia 2006 r. ustalające najwyższe dopuszczalne poziomy niektórych zanieczyszczeń w środkach spożywcz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4"/>
          <w:szCs w:val="24"/>
        </w:rPr>
        <w:t>Rozporządzenie Parlamentu Europejskiego i Rady (WE) nr 1333/2008 z dnia 16 grudnia 2008 r.w sprawie dodatków do żywności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4"/>
          <w:szCs w:val="24"/>
        </w:rPr>
        <w:t>Rozporządzenie Ministra Zdrowia z dnia 22 listopada 2010 r w sprawie dozwolonych substancji dodatkow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 xml:space="preserve">Rozporządzenie Ministra Zdrowia z dnia 26 lipca 2016 r. w sprawie grup środków spożywczych przeznaczonych do sprzedaży dzieciom i młodzieży w jednostkach systemu oświaty oraz wymagań , jakie muszą spełniać środki spożywcze stosowane w ramach żywienia zbiorowego dzieci i młodzieży w tych jednostkach </w:t>
      </w:r>
    </w:p>
    <w:p>
      <w:pPr>
        <w:pStyle w:val="ListParagrap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ListParagrap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ListParagrap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ListParagraph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rFonts w:eastAsia="Calibri"/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 i data)</w:t>
      </w:r>
    </w:p>
    <w:p>
      <w:pPr>
        <w:pStyle w:val="Normal"/>
        <w:spacing w:lineRule="auto" w:line="240" w:before="0" w:after="0"/>
        <w:ind w:left="720" w:hanging="0"/>
        <w:jc w:val="right"/>
        <w:rPr>
          <w:i/>
          <w:i/>
          <w:iCs/>
          <w:sz w:val="18"/>
          <w:szCs w:val="18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………………………………………………………………………</w:t>
      </w:r>
    </w:p>
    <w:p>
      <w:pPr>
        <w:pStyle w:val="ListParagraph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rFonts w:eastAsia="Calibri"/>
          <w:i/>
          <w:iCs/>
          <w:sz w:val="18"/>
          <w:szCs w:val="18"/>
        </w:rPr>
        <w:t xml:space="preserve">                                                                                                                       </w:t>
      </w:r>
    </w:p>
    <w:p>
      <w:pPr>
        <w:pStyle w:val="ListParagraph"/>
        <w:spacing w:lineRule="auto" w:line="240" w:before="0" w:after="0"/>
        <w:rPr>
          <w:sz w:val="24"/>
          <w:szCs w:val="24"/>
        </w:rPr>
      </w:pPr>
      <w:r>
        <w:rPr>
          <w:rFonts w:eastAsia="Calibri"/>
          <w:i/>
          <w:iCs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i/>
          <w:iCs/>
          <w:sz w:val="18"/>
          <w:szCs w:val="18"/>
        </w:rPr>
        <w:t>(podpis dostawcy lub osoby przez niego upoważnionej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bCs/>
          <w:i/>
          <w:sz w:val="24"/>
          <w:szCs w:val="24"/>
        </w:rPr>
        <w:t>Wpisać ilość dni roboczych od złożenia zamówienia do dnia dostawy</w:t>
      </w:r>
    </w:p>
    <w:p>
      <w:pPr>
        <w:pStyle w:val="Normal"/>
        <w:spacing w:before="0" w:after="20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o"/>
      <w:lvlJc w:val="left"/>
      <w:pPr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ind w:left="252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o"/>
      <w:lvlJc w:val="left"/>
      <w:pPr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ind w:left="46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o"/>
      <w:lvlJc w:val="left"/>
      <w:pPr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Arial Narrow" w:hAnsi="Arial Narrow" w:cs="Arial"/>
      <w:sz w:val="24"/>
      <w:szCs w:val="24"/>
    </w:rPr>
  </w:style>
  <w:style w:type="character" w:styleId="PodtytuZnak">
    <w:name w:val="Pod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Arial Narrow" w:hAnsi="Arial Narrow" w:cs="Arial Narrow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43:00Z</dcterms:created>
  <dc:creator>TERMINAL PEK</dc:creator>
  <dc:description/>
  <cp:keywords/>
  <dc:language>en-US</dc:language>
  <cp:lastModifiedBy>Aneta Piszczek</cp:lastModifiedBy>
  <cp:lastPrinted>2017-08-21T12:21:00Z</cp:lastPrinted>
  <dcterms:modified xsi:type="dcterms:W3CDTF">2024-11-04T21:10:00Z</dcterms:modified>
  <cp:revision>5</cp:revision>
  <dc:subject/>
  <dc:title/>
</cp:coreProperties>
</file>