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8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392.2024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.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OSÓB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Działając w imieniu i na rzecz Wykonawcy tj. 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 w postępowaniu o udzielenie zamówienia publicznego na </w:t>
      </w:r>
      <w:r>
        <w:rPr>
          <w:rFonts w:cs="Times New Roman" w:ascii="Times New Roman" w:hAnsi="Times New Roman"/>
          <w:b/>
          <w:sz w:val="24"/>
          <w:szCs w:val="24"/>
        </w:rPr>
        <w:t>„Remont drogi gminnej nr 470045K (ul. Nowa ) w km od 00+502,00 do km 00+750,00 oraz mostu w km 0+502,00 w miejscowości Sosnowice, Gmina Brzeźnica”</w:t>
      </w:r>
      <w:r>
        <w:rPr>
          <w:rFonts w:cs="Times New Roman" w:ascii="Times New Roman" w:hAnsi="Times New Roman"/>
          <w:sz w:val="24"/>
          <w:szCs w:val="24"/>
        </w:rPr>
        <w:t>, prowadzonym przez Gminę Brzeźnica w trybie podstawowym, w celu potwierdzenia spełnienia warunku udziału w postępowaniu określonego w SWZ, oświadczam że do realizacji zamówienia zostaną skierowane następujące osoby:</w:t>
      </w: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31"/>
        <w:gridCol w:w="4110"/>
        <w:gridCol w:w="226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Imię i nazwisko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Odpowiednio:</w:t>
            </w:r>
          </w:p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nr i zakres posiadanych uprawnień budowlanych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informacje powinny pozwolić na stwierdzenie spełniania lub nie spełniania warunku udziału w postępowani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dstawa do dysponowania osobą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Wykaz osób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w postaci papierowej </w:t>
      </w:r>
    </w:p>
    <w:sectPr>
      <w:headerReference w:type="default" r:id="rId2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43:00Z</dcterms:created>
  <dc:creator>Andrzela Gawrońska</dc:creator>
  <dc:description/>
  <cp:keywords/>
  <dc:language>en-US</dc:language>
  <cp:lastModifiedBy>INWESTYCJE</cp:lastModifiedBy>
  <dcterms:modified xsi:type="dcterms:W3CDTF">2024-10-28T07:13:00Z</dcterms:modified>
  <cp:revision>25</cp:revision>
  <dc:subject/>
  <dc:title/>
</cp:coreProperties>
</file>